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082117435"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pPr>
      <w:r>
        <w:rPr>
          <w:rFonts w:cs="Arial"/>
          <w:b/>
          <w:bCs/>
          <w:color w:val="000000"/>
          <w:sz w:val="22"/>
          <w:szCs w:val="22"/>
        </w:rPr>
        <w:t>ANEXO I - 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4/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hospitalares e odontológico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6.638,86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14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10085" w:type="dxa"/>
        <w:jc w:val="center"/>
        <w:tblInd w:w="0" w:type="dxa"/>
        <w:tblLayout w:type="fixed"/>
        <w:tblCellMar>
          <w:top w:w="0" w:type="dxa"/>
          <w:left w:w="70" w:type="dxa"/>
          <w:bottom w:w="0" w:type="dxa"/>
          <w:right w:w="70" w:type="dxa"/>
        </w:tblCellMar>
      </w:tblPr>
      <w:tblGrid>
        <w:gridCol w:w="608"/>
        <w:gridCol w:w="934"/>
        <w:gridCol w:w="4254"/>
        <w:gridCol w:w="1337"/>
        <w:gridCol w:w="539"/>
        <w:gridCol w:w="1151"/>
        <w:gridCol w:w="1262"/>
      </w:tblGrid>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TERMO DE REFERÊNCIA</w:t>
            </w:r>
          </w:p>
        </w:tc>
      </w:tr>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 014/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425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UNIT.</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175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660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HOSPITALAR, TIPO ESPARADRAPO, IMPERMEÁVEL, MATERIAL ALGODÃO, COMPONENTES ADESIVO À BASE DE ZINCO, DIMENSÕES CERCA DE 10, CARACTERÍSTICAS ADICIONAIS HIPOALERGÊNICO, COR COM COR. ROLO COM 4,5 ME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6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2,80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10, CARACTERÍSTICAS ADICIONAIS ENROLADO EM PAPEL APROPRIADO, TIPO EMBALAGEM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4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20, CARACTERÍSTICAS ADICIONAIS ENROLADO EM PAPEL APROPRIADO, TIPO EMBALAGEM INDIVIDUAL DE APROXIMADAMENTE 420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1,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6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 ALGODAO, LARGURA DE 15 CM, COMPRIMENTO DE 1,80M (EM REPOUSO), 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25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7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ALGODÃO, LARGURA DE 20 CM, COMPRIMENTO DE 1,80 M (EM REPOUSO).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3,00 </w:t>
            </w:r>
          </w:p>
        </w:tc>
      </w:tr>
      <w:tr>
        <w:trPr>
          <w:trHeight w:val="438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5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MEDINDO APROXIMADAMENTE 10 CM DE LARGURA X 1,80M (REPOUSO), SENDO 4,50 M DE COMPRIMENTO (ESTICADA), COR NATURAL, COM 13 FIOS, CONSTITUÍDO DE FIOS DE ALGODÃO CRU, BORDAS DEVIDAMENTE ACABADAS, ELASTICIDADE ADEQUADA UNIFORMEMENTE ENROLADAS, ISENTA DE QUAISQUER DEFEITOS, EMBALADA INDIVIDUALMENTE POR MÁQUINA AUTOMÁTICA, CONSTANDO EXTERNAMENTE OS DADOS DE IDENTIFICAÇÃO, PROCEDÊNCIA NACIONAL. REGISTRO NO MINISTÉRIO DA SAÚDE 10071159007.PACOTE COM 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40 </w:t>
            </w:r>
          </w:p>
        </w:tc>
      </w:tr>
      <w:tr>
        <w:trPr>
          <w:trHeight w:val="183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0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RÁPIDA, TELA TIPO GIRO INGLÊS, 100% ALGODÃO, 10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40 </w:t>
            </w:r>
          </w:p>
        </w:tc>
      </w:tr>
      <w:tr>
        <w:trPr>
          <w:trHeight w:val="170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1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TELA TIPO GIRO INGLÊS, 100% ALGODÃO, 15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7,20 </w:t>
            </w:r>
          </w:p>
        </w:tc>
      </w:tr>
      <w:tr>
        <w:trPr>
          <w:trHeight w:val="156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17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MATERIAL CREPOM, 100% ALGODÃO, LARGURA 10 CM, COMPRIMENTO 180 CM, TIPO EM REPOUSO, QUANTIDADE FIOS 13, TIPO EMBALAGEM INDIVIDUAL.  DEVE CONTER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2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44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VENTAL HOSPITALAR, CIRÚRGICO, POLIPROPILENO, ÚNICO, CERCA DE 50 G/CM2, MANGA LONGA, PUNHO ELÁSTICO, USO ÚNICO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91,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ETER NASAL TIPO óCULOS. CONFECCIONADO EM PVC COM UM PEQUENO INTRODUTOR NASAL RESPONSáVEL PELA INSTILAçãO DO AR, ATóXICO E FLEXíVEL; ESTéRIL; APIROGêNICO; TAMANHO ADULTO; DESCARTáVEL (USO úN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00 </w:t>
            </w:r>
          </w:p>
        </w:tc>
      </w:tr>
      <w:tr>
        <w:trPr>
          <w:trHeight w:val="224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556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ENDOCERVICAL, MATERIAL CABO PLÁSTICO, MATERIAL CERDA MICROCERDAS EM NYLON, PONTA DA ESCOVA CÔNICA, CARACTERÍSTICAS ADICIONAIS DESCARTÁVEL,ATÓXICA,ESTÉRIL,EMBALAGEM INDIVIDUAL, COMPONENTE ADICIONAL COM ESPÁTULA DE AY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7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5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792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TOJO INOX PERFURADO, INDICADO PARA ARMAZENAR INSTRUMENTOS PARA ESTERILIZAÇÃO, CONFECCIONADO EM AÇO INOX, TAMANHO: 20 X 10 X 05 C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2,8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5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GÁS PARA CRIOTERAPIA, COMPOSIÇÃO FLUORETADO, APRESENTAÇÃO AEROSOL, COMPONENTES COM TUBO EXTENSOR E JOGO DE CONES. </w:t>
              <w:br/>
              <w:t xml:space="preserve"> A EMBALAGEM DEVE CONTER 1 TUBO AEROSOL COM CAPACIDADE DE 350 ML, 1 TUBO EXTENSOR, 1 JOGO DE CONES COM DIÂMETRO  </w:t>
              <w:br/>
              <w:t xml:space="preserve"> 3, 4, 5, 7, 9 E 12 MM E UM MANUAL DE US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1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14,48 </w:t>
            </w:r>
          </w:p>
        </w:tc>
      </w:tr>
      <w:tr>
        <w:trPr>
          <w:trHeight w:val="183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 COLLIN COMPRIMENTO 28CM P/GINECOLOGIA. REALIZA A MEDIÇÃO ENTRE O ORIFÍCIO EXTERNO DO COLO DO ÚTERO AO FUNDO DA CAVIDADE UTERINA MATERIAL AÇO INOXID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8,32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SCARTÁVEL. INDICADO PARA MEDIÇÃO ENTRE O ORIFÍCIO EXTERNO DO COLO DO ÚTERO AO FUNDO DA CAVIDADE UTERINA, INDICADA PARA COLOCAÇÃO DO DIU. ESCALA CENTIMETRADA E ANEL DE IDENTIFICAÇÃO DE PROFUNDIDADE. ESTÉRIL. EMBALADO INDIVIDUALMENTE.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00 </w:t>
            </w:r>
          </w:p>
        </w:tc>
      </w:tr>
      <w:tr>
        <w:trPr>
          <w:trHeight w:val="226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9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ÂMPADA INFRAVERMELHO TENSÃO NOMINAL 220V, POTÊNCIA NOMINAL 150W, BASE E-27 LÂMPADA INFRAVERMELHO 220V 150W, BASE E-27, BULBO DE VIDRO, COR DO BULBO VERMELHO, APLICAÇÃO EM FISIOTERAPIA, TERMOTERAPIA E FOTOTERAPI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6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0,83 </w:t>
            </w:r>
          </w:p>
        </w:tc>
      </w:tr>
      <w:tr>
        <w:trPr>
          <w:trHeight w:val="210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55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NCETA, MATERIAL LÂMINA AÇO INOXIDÁVEL,PONTA AFIADA,TRIFACETADA, USO DESCARTÁVEL, CARACTERÍSTICAS ADICIONAIS ESTÉRIL, EMBALAGEM INDIVIDUAL, TIPO LÂMINA REVESTIDA COM SILICONE.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885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ENÇOL DESCARTÁVEL, MATERIAL PAPEL, LARGURA 0,50, COMPRIMENTO 50, APRESENTAÇÃO ROLO, COR BRANCO, APLICAÇÃO MACA HOSPITALAR</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00,0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25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AO CIRURGICO - MATERIAL LATEX NATURAL INTEGRO E UNIFORME, TAMANHO MEDIO, CARACTERISTICAS ADICIONAIS LUBRIFICADA COM PO BIOABSORVIVEL, APRESENTAÇÃO ATOXICA, TIPO AMBIDESTRA, TIPO USO DESCARTAVEL, MODELO ANTIDERRAPANTE, FINALIDADE RESISTENTE À TRAÇAO. CAIXA CONTENDO 50 PA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9,3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5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IRÚRGICA, MATERIAL POLIPROPILENO, MODELO CHERON, COMPRIMENTO 22, TIPO USO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34,00 </w:t>
            </w:r>
          </w:p>
        </w:tc>
      </w:tr>
      <w:tr>
        <w:trPr>
          <w:trHeight w:val="288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17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OZZI. CONFECCIONADA EM AÇO INOX , MEDINDO 24 CM DE COMPRIMENTO. POSSUI DUAS HASTES QUE SE DISPÕEM EM SUAS PORÇÕES CRANIAIS, DE FORMA PARALELA, RETILÍNEAS, COM CAPACIDADE PARA AFASTAMENTO MÁXIMO DE 135°, HASTES ENTRECRUZAM-SE A CERCA DE 75 MM DA PORÇÃO DISTAL, SENDO ARTICULADAS POR PINO TRANSVERS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1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6,76 </w:t>
            </w:r>
          </w:p>
        </w:tc>
      </w:tr>
      <w:tr>
        <w:trPr>
          <w:trHeight w:val="1691"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139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ROFESSOR MEDINA PARA REALIZAÇÃO DE BIÓPSIA DO COLO UTERINO 3 MM MATERIAL: PRODUTO CONFECCIONADO EM AÇO INOXIDÁVEL AISI-420 TAMANHO: 24CM EMBALAGEM: PLÁSTICA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5,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1,44 </w:t>
            </w:r>
          </w:p>
        </w:tc>
      </w:tr>
      <w:tr>
        <w:trPr>
          <w:trHeight w:val="4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VPI TINTURA IODOPOLIVIDONA TÓPICO RIODEINE TINTURA É UM PRODUTO A BASE DE POLIVINIL PIRROLIDONA IODO (PVP-I) EM SOLUÇÃO HIDROALCOÓLICA, CONTENDO 1% DE IODO ATIVO, UM COMPLEXO ESTÁVEL E ATIVO QUE LIBERA IODO PROGRESSIVAMENTE. É ATIVO CONTRA TODAS AS FORMAS DE BACTÉRIAS NÃO ESPORULADAS, FUNGOS E VÍRUS. É INDICADO COMO ANTISSEPTICO PARA PELE (USO TÓPICO), NA DEMARCAÇÃO DO CAMPO OPERATÓRIO E PREPARAÇÃO PRÉ-OPERATÓRIA. FRASCO DE 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r>
      <w:tr>
        <w:trPr>
          <w:trHeight w:val="819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96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DESCARTÁVEL 10 ML COM AGULHA 25 X 7, ESTÉRIL, ATÓXICA E ANTIPIROGÊNICA, INDICADA PARA PROCEDIMENTOS MÉDICO-HOSPITALARES. FABRICADAS EM AMBIENTE DE SALA CONTROLADA, COM POLÍMEROS ATÓXICOS ESPECIALMENTE FORMULADOS PARA ESTE FIM, ATENDENDO ÀS ESPECIFICAÇÕES DAS NORMAS NBR, ISO: CILINDRO - ALTAMENTE TRANSPARENTE ( SÉRIE CRISTAL PLUS), QUE PERMITE A VISUALIZAÇÃO NÍTIDA DO FLUIDO ASPIRADO, APRESENTA ANEL DE RETENÇÃO QUE IMPEDE O DESPRENDIMENTO DO ÊMBOLO, BICO TIPO LUER SLIP; PISTÃO - CONFECCIONADO EM TPE, ATÓXICO,"LATEX FREE", EM ATENÇÃO ÀS NORMAS FDA; ESCALA DE GRADUAÇÃO - APRESENTA ALTO GRAU DE PRECISÃO, TRAÇOS E NÚMEROS DE INSCRIÇÃO CLAROS E LEGÍVEIS; EMBALAGEM - AS SERINGAS SÃO EMBALADAS EM INVÓLUCRO APROPRIADO, GARANTINDO INTEGRIDADE E ESTERILIDADE AO PRODUTO DURANTE ARMAZENAMENTO E ATÉ O MOMENTO DO USO; ESTERILIZADAS A ÓXIDO DE ETILENO - E SUBMETIDAS A TODOS OS ENSAIOS FISICO-QUÍMICOS E MICROBIOLÓGICOS DE ACORDO COM AS NORMAS NBR E FARMACOPÉIA; ESTERILIZAÇÃO VÁLIDA POR CINCO ANOS, A PARTIR DA DATA DE FABRICAÇÃO, COM A EMBALAGEM INTACTA.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95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584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PORTE PARA COLETOR DE MATERIAL PERFURO CORTANTE</w:t>
              <w:br/>
              <w:t>CAPACIDADE 7 LI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08,00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14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MAYO RETA 15 CM. CONFECCIONADA EM AÇO INOX 304. TAMANHO: 15 CM.  MATERIAL AUTOCLAVÁVEL. INSTRUMENTO CIRÚRGICO NÃO ARTICULADO NÃO CORTANTE. EMBALAGEM: PLÁSTICA INDIVIDUAL, CONSTANDO A IDENTIFICAÇÃO DO FABRICAN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68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ALCOÓLIC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TÓPICA AQUOS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318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ÃO CIRÚRGICO, MATERIAL LÁTEX NATURAL ÍNTEGRO E UNIFORME, COMPRIMENTO CANO 80, APLICAÇÃO USO VETERINÁRIO, MODELO FORMATO ANATÔMICO.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5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04 </w:t>
            </w:r>
          </w:p>
        </w:tc>
      </w:tr>
      <w:tr>
        <w:trPr>
          <w:trHeight w:val="2134"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AS TIRAS DEVEM SER COMPATÍVEIS COM O MONITOR ACCU-CHEK ACTIVE. VOLUME DE SANGUE: 2?L. CAIXA COM 50 TIRAS-TES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5,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6,40 </w:t>
            </w:r>
          </w:p>
        </w:tc>
      </w:tr>
      <w:tr>
        <w:trPr>
          <w:trHeight w:val="29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39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VENOSO, ARTERIAL OU NEONATAL, APRESENTAÇÃO TIRA. PARA SER UTILIZADO EM MEDIDOR DE GLICOSE ACCU CHECK ACTIVE DA ROCHE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0,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1,68 </w:t>
            </w:r>
          </w:p>
        </w:tc>
      </w:tr>
      <w:tr>
        <w:trPr>
          <w:trHeight w:val="281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REAGENTES PARA MEDIÇÃO DE GLICOSE NO SANGUE SEM CODIFICAÇÃO PARA SER UTILIZADA SOMENTE EM MEDIDOR DE GLICOSE G-TECH  FREE 1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2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AÇO INOXIDÁVEL, 10,5 CM, RETA FINA-FINA, ÍRIS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FASTADOR FARABEUF PARA AFASTAMENTO EM PROCEDIMENTO CIRÚRGICO, CONFECCIONADO EM AÇO INOXIDÁVEL, TAMANHO 13CM X 125MM,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8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12,8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8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RCO ODONTOLÓGICO, MATERIAL AÇO INOXIDÁVEL, TIPO YOUNG, FORMA U, CARACTERÍSTICAS ADICIONAIS P/ ISOLAMENTO ABSOLUT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5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1,2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282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BISTURI, MATERIAL AÇO INOXIDÁVEL, TAMANHO Nº 3</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4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43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DE INSERÇÃO, PARA INSERÇÃO ATRAUMÁTICA, CONFECCIONADA EM AÇO INOXIDÁVEL, EM GRAU CIRÚRGICO,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4,1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65,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2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Nº 24,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7,28 </w:t>
            </w:r>
          </w:p>
        </w:tc>
      </w:tr>
      <w:tr>
        <w:trPr>
          <w:trHeight w:val="207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ELHO BUCAL, MATERIAL AÇO INOXIDÁVEL E ESPELHO, TIPO PLANO, TAMANHO Nº 5, USO ENCAIXE UNIVERSAL, COMPRIMENTO CABO CABO PADÃO, TIPO USO AUTOCLAVÁVEL, APRESENTAÇÃO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3,9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LÍNICA PARA USO GERAL, CONFECCIONADA EM AÇO INOXIDÁVEL,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7,6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1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PERIODONTAL, CARACTERÍSTICAS ADICIONAIS MILIMETRADA, MODELO WILLIANS, TIPO CABO 2 PONTAS ATIVAS ROMB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2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47,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84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DOCAÍNA CLORIDRATO, DOSAGEM 2%, APRESENTAÇÃO INJETÁVEL. FRASCO 50,00 M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0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ESPELHO BUCAL, MATERIAL AÇO INOXIDÁVEL, FORMATO OITAVADO, TIPO USO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3,36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9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DE ROBSON, TIPO PONTA CÔNICA, USO CONTRA-ÂNGULO, COR PRET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00 </w:t>
            </w:r>
          </w:p>
        </w:tc>
      </w:tr>
      <w:tr>
        <w:trPr>
          <w:trHeight w:val="165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9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EXPLORADORA, CARACTERÍSTICAS ADICIONAIS ENDODONTIA, MODELO Nº 16, TIPO CABO 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CURV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8,80 </w:t>
            </w:r>
          </w:p>
        </w:tc>
      </w:tr>
      <w:tr>
        <w:trPr>
          <w:trHeight w:val="136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RET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59,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2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COLGADURA, MATERIAL: AçO INOXIDáVEL, DIMENSõES: PARA FILME 18 X 24 CM, CARACTERíSTICAS ADICIONAIS: PARA 14 PELíCUL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29,28 </w:t>
            </w:r>
          </w:p>
        </w:tc>
      </w:tr>
      <w:tr>
        <w:trPr>
          <w:trHeight w:val="347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735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POSICIONADOR, COMPONENTES: CONJUNTO COMPLETO CONTENDO:1 POSICIONADOR INCISIVOS E CANINOS SUPERIOR E INFERIOR; 1 POSICIONADOR MOLAR SUPERIOR DIREITO E INFERIOR ESQUERDO; 1 POSICIONADOR MOLAR SUPERIOR ESQUERDO E INFERIOR DIREITO; 1 POSICIONADOR INTERPROXIMAL BITE WINGS; 1 POTE DE ARMAZENAMENTO; 3 DISPOSITIVOS PARA MORDIDA.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1,2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55,24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69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S - USO ODONTOLóGICO, TIPO: PLACA P, ESPATULAçãO, MATERIAL: VIDRO, FORMATO: RETANGULAR, ESPESSURA: ESPESSURA CERCA DE 20 M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6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80,84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935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APLICAçãO: P, CIMENTO HIDRóXIDO DE CáLCIO, MATERIAL: AçO INOXIDáVEL, CARACTERíSTICAS ADICIONAIS: CABO LONGO, DUPLO, TIPO PONTA: PONTA ANGULAD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7,52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TIPO USO: TIPO PISTOLA, APLICAçãO: DISPENSADOR PARA CáPSULA, MATERIAL: AçO INOXIDáVEL, CARACTERíSTICAS ADICIONAIS: PARA MATERIAIS VISCOSOS, TIPO USO :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9,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275,20 </w:t>
            </w:r>
          </w:p>
        </w:tc>
      </w:tr>
      <w:tr>
        <w:trPr>
          <w:trHeight w:val="424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219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NJUNTO ACADÊMICO, COMPONENTE:ALTA ROTAÇÃO, ROLAMENTO CERÂMICA, 400.000 RPM, CARACTERÍSTICAS ADICIONAIS:3 FUROS, BOTÃO DE PRESSÃO(PB), CABEÇA PADRÃO, COMPONENTES 1:MICROMOTOR, CONTRA ÂNGULO, PEÇA RETA, CARACTERÍSTICA PEÇAS DE BAIXA ROTAÇÃO:TRANSMISSÃO 1:1, C/ REFRIGERAÇÃO EXTERNA, TIPO ENCAIXE:CONEXÃO BORDEN (2 FUROS), APRESENTAÇÃO:ESTOJO, CONJUNTO COMPLETO, ACESSÓRIOS:ÓLEO LUBRIFICANTE. QUALIDADE IGUAL OU SUPERIOR à GNATU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3,4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321,52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0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96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1,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1,2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7,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7,84 </w:t>
            </w:r>
          </w:p>
        </w:tc>
      </w:tr>
      <w:tr>
        <w:trPr>
          <w:trHeight w:val="20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8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E TITâNIO, MODELO: PONTAS FLEXíVEIS, TIPO USO: P, APLICAçãO E ESCULTURA DE RESINAS E PORCELANAS, CARACTERíSTICAS ADICIONAIS: DUPLA, CABO ALUMíNIO ANODIZAD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4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18,7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193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DUPLO, TAMANHO: Nº 70,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6,52 </w:t>
            </w:r>
          </w:p>
        </w:tc>
      </w:tr>
      <w:tr>
        <w:trPr>
          <w:trHeight w:val="240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XTRATOR DE TáRTARO, MATERIAL AçO INOXIDáVEL, AUTOCLAVáVEL. CONJUNTO CONTENDO 3 UNIDADES, SENDO: 1 EXTRATOR DE TáRTARO Nº 3; 1 EXTRATOR DE TáRTARO Nº 33 E; 1 EXTRATOR DE TáRTARO Nº 34. FUNCIONALIDADE: INSTRUMENTOS UTILIZADOS PARA EXTRAçãO DE TáRTA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7,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4,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ODONTOLóGICA, MATERIAL: AçO INOXIDáVEL, TAMANHO: CERCA DE 17 CM, REFERêNCIA: 317, INDICAçãO: CLíNICA, APLICAçãO: P, ALGODãO,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8,1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AÇO INOXIDÁVEL, TIPO:EXPLORADORA, MODELO:Nº 05, TIPO CABO: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2,56 </w:t>
            </w:r>
          </w:p>
        </w:tc>
      </w:tr>
      <w:tr>
        <w:trPr>
          <w:trHeight w:val="235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97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MPRESSA GAZE, MATERIAL TECIDO 100% ALGODÃO, TIPO 13 FIOS/CM2, MODELO COR BRANCA,ISENTA DE IMPUREZAS, CAMADAS 8 CAMADAS, LARGURA 7,50, COMPRIMENTO 7,50, DOBRAS 5 DOBRAS, CARACTERÍSTICAS ADICIONAIS ESTÉRIL,DESCARTÁVEL . PACOTE 5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41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ACETATO - FORMATO REDONDA, ESPESSURA 1 MM. COR TRANSPARENTE. EMBALAGEM COM 5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MBALAGEM</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59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LÍQUIDO, 250ML - BOX - 102</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8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12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PÓ, INCOLOR, 440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0,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2,45 </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81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SCO DE LIXA POP ON 1/2, KIT SERIE LARANJA C/ 120, DISCOS (30 GROSSOS + 30 MéDIOS + 30 FINOS + 30 SUPER FINOS) + 1 MANDRIL - PARA ACABAMENTO E POLIMENTO EM RESTAURAçõES COM RESINAS COMPOSTAS E IONôMERO DE VIDRO. CENTRO METáLICO QUE FACILITA O ENCAIXE DO MANDRIL, QUE é ESPECíFICO PARA O SISTEMA E DEVE SER ACOPLADO EM CONTRA âNGUL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7,3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01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ABRASIVA, APRESENTAçãO: GRãOS, TAMANHO GRãO: 1 A 6 MICRA, APLICAçãO: POLIMENTO FINAL DE PORCELANA E RESINA. SERINGA 4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4,68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77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PROFILáTICA, COMPOSIçãO BáSICA: PEDRA POMES, COMPOSIçãO: LAURIL SULFATO DE SóDIO, CARACTERíSTICAS ADICIONAIS: COM FLUOR. SIMILAR A PERT-X . FRASCO COM 23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74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ONTA MONTADA USO ODONTOLóGICO, MATERIAL: SILICONE C, óXIDO DE ALUMíNIO, FORMATO: CHAMA, COR: BRANCA, APLICAçãO: RESINAS, COMPATIBILIDADE: CONTRA âNGULO. EMBALAGEM COM 7 PONT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9,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64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628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RA ABRASIVA - USO ODONTOLóGICO, MATERIAL: AçO INOXIDáVEL + óXIDO DE ALUMíNIO, COMPRIMENTO: CERCA DE 150 MM, LARGURA: 4 MM, APRESENTAçãO: ENVELOPE C, 12 UNIDADES, TIPO USO: ESTéRIL,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32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DUPLA PARA PEDAL EM PVC, MEDINDO 6,3 X 3,3 MM. MANGUEIRA PARA USO EM EQUIPO ODONTOLÓGICO, COMO COMANDO DA CADEIRA, REFLETORES E INSTRUMENT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7,5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277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ESPAGUETE, MEDINDO 3,0 X 1,6 MM. INDICADA ESPECIALMENTE PARA EQUIPAMENTOS ODONTOLÓGICOS OU EM QUALQUER OUTRO QUE NECESSITE DE MATERIAL ATÓXICO. FABRICADO EM POLIURETAN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64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TRIPLA CINZA OBLATE. MATERIAL PARA USO EM EQUIPO ODONTOLÓG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9,0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9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PEDAL DE COMANDO DE AR, CINZA CLÁSSICO, COMPLETO, COM 2,5 METROS DE TUBO DUPLO EM PU, 3,3 MM. APLICAÇÃO EM TODOS OS MODELOS DE EQUIPOS. </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8,7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3,85 </w:t>
            </w:r>
          </w:p>
        </w:tc>
      </w:tr>
      <w:tr>
        <w:trPr>
          <w:trHeight w:val="133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82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TRíPLICE UNIVERSAL. PEçAS - EQUIPAMENTO ODONTOLóGICO, MATERIAL, LATãO CROMADO OU ALUMíNIO, TIPO SERINGA TRíPLIC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4647</w:t>
            </w:r>
          </w:p>
        </w:tc>
        <w:tc>
          <w:tcPr>
            <w:tcW w:w="4254" w:type="dxa"/>
            <w:tcBorders>
              <w:bottom w:val="single" w:sz="4" w:space="0" w:color="000000"/>
              <w:right w:val="single" w:sz="4" w:space="0" w:color="000000"/>
            </w:tcBorders>
          </w:tcPr>
          <w:p>
            <w:pPr>
              <w:pStyle w:val="Normal"/>
              <w:suppressAutoHyphens w:val="false"/>
              <w:rPr/>
            </w:pPr>
            <w:r>
              <w:rPr>
                <w:rFonts w:eastAsia="Times New Roman" w:cs="Calibri" w:ascii="Calibri" w:hAnsi="Calibri"/>
                <w:color w:val="000000"/>
                <w:sz w:val="22"/>
                <w:szCs w:val="22"/>
                <w:lang w:eastAsia="pt-BR"/>
              </w:rPr>
              <w:t>TERMINAL BORDEN COM REGISTRO/TORNEIRA. TERMINAL PARA ALTA ROTAçãO ODONTOLóGIC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0 </w:t>
            </w:r>
          </w:p>
        </w:tc>
      </w:tr>
      <w:tr>
        <w:trPr>
          <w:trHeight w:val="300"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w:t>
            </w:r>
          </w:p>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638,86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7</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9:40:00Z</dcterms:created>
  <dc:creator>ASCOM</dc:creator>
  <dc:description/>
  <cp:keywords/>
  <dc:language>en-US</dc:language>
  <cp:lastModifiedBy>usuario</cp:lastModifiedBy>
  <cp:lastPrinted>2017-06-14T15:35:00Z</cp:lastPrinted>
  <dcterms:modified xsi:type="dcterms:W3CDTF">2019-07-10T20:09:00Z</dcterms:modified>
  <cp:revision>4</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